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sz w:val="30"/>
        </w:rPr>
        <w:t>Do It Yourself – HRTF Head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30"/>
        </w:rPr>
        <w:t>PARTS LIST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30"/>
        </w:rPr>
      </w:pPr>
      <w:r>
        <w:rPr>
          <w:rFonts w:ascii="Arial" w:hAnsi="Arial"/>
          <w:sz w:val="3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Quan 1 – White Male Styrofoam Head with Face, 12" (or equa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5760" w:right="0" w:hanging="5760"/>
        <w:jc w:val="left"/>
        <w:rPr/>
      </w:pPr>
      <w:r>
        <w:rPr>
          <w:rFonts w:ascii="Arial" w:hAnsi="Arial"/>
          <w:sz w:val="24"/>
        </w:rPr>
        <w:t>Amazon (sold by Mid States Beauty)</w:t>
        <w:tab/>
        <w:tab/>
        <w:tab/>
        <w:t>about $10.00 including shipping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Small quantity of water based acrylic paint, your choice of colo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5760" w:right="0" w:hanging="5760"/>
        <w:jc w:val="left"/>
        <w:rPr/>
      </w:pPr>
      <w:r>
        <w:rPr>
          <w:rFonts w:ascii="Arial" w:hAnsi="Arial"/>
          <w:sz w:val="24"/>
        </w:rPr>
        <w:t>Quan 2 – Panasonic electret condenser microphone cartridge, type WM-61A, Do Not Substitute – Ebay, about $2.00 each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Quan 4 – 14" lengths of AWG #24 stranded wire, Teflon insulation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Three different colors: 2 with same color for ground wires plus two other colors for left and right side microphones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www.ebay.com/bhp/teflon-wi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Quan 1 – 6 foot length (or other length if preferred) 2-conductor, shielded c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5760" w:right="0" w:hanging="5760"/>
        <w:jc w:val="left"/>
        <w:rPr/>
      </w:pPr>
      <w:r>
        <w:rPr>
          <w:rFonts w:ascii="Arial" w:hAnsi="Arial"/>
          <w:sz w:val="24"/>
        </w:rPr>
        <w:t>Mouser # 566-8451-100 (100 feet)</w:t>
        <w:tab/>
        <w:tab/>
        <w:tab/>
        <w:t>about $30.00 plus shipping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Quan 1 – 3.5 mm stereo phone plu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5760" w:right="0" w:hanging="5760"/>
        <w:jc w:val="left"/>
        <w:rPr/>
      </w:pPr>
      <w:r>
        <w:rPr>
          <w:rFonts w:ascii="Arial" w:hAnsi="Arial"/>
          <w:sz w:val="24"/>
        </w:rPr>
        <w:t>Mouser # 171-3200-EX</w:t>
        <w:tab/>
        <w:tab/>
        <w:tab/>
        <w:tab/>
        <w:tab/>
        <w:t>about $2.00 plus shipping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Quan 1 – Nylon cable clam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5760" w:right="0" w:hanging="5760"/>
        <w:jc w:val="left"/>
        <w:rPr/>
      </w:pPr>
      <w:r>
        <w:rPr>
          <w:rFonts w:ascii="Arial" w:hAnsi="Arial"/>
          <w:sz w:val="24"/>
        </w:rPr>
        <w:t>Mouser # 561-C0125</w:t>
        <w:tab/>
        <w:tab/>
        <w:tab/>
        <w:tab/>
        <w:tab/>
        <w:t>about 12 cen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Quan 1 – 6-32 x 3/8" machine screw plus # 6 flat washer for use with the machine screw for attaching cable clamp to base – local hardware st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Quan 1 – Tube of construction caulking compound to attach the head to the bas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Home Depot or other local sourc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Quan 1 – 6" x 6" x ½" thick Garolite (Bakelite) sheet for b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5760" w:right="0" w:hanging="5760"/>
        <w:jc w:val="left"/>
        <w:rPr/>
      </w:pPr>
      <w:r>
        <w:rPr>
          <w:rFonts w:ascii="Arial" w:hAnsi="Arial"/>
          <w:sz w:val="24"/>
        </w:rPr>
        <w:t>McMaster-Carr (</w:t>
      </w:r>
      <w:hyperlink r:id="rId2">
        <w:r>
          <w:rPr>
            <w:rFonts w:ascii="Arial" w:hAnsi="Arial"/>
            <w:color w:val="0000FF"/>
            <w:sz w:val="24"/>
            <w:u w:val="single"/>
          </w:rPr>
          <w:t>www.mcmaster.com</w:t>
        </w:r>
      </w:hyperlink>
      <w:r>
        <w:rPr>
          <w:rFonts w:ascii="Arial" w:hAnsi="Arial"/>
          <w:sz w:val="24"/>
        </w:rPr>
        <w:t>) # 8525K32</w:t>
        <w:tab/>
        <w:t>about $11.00 plus shipping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Quan 1 – Smooth-On silicone mold making kit, OOMOO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5760" w:right="0" w:hanging="5760"/>
        <w:jc w:val="left"/>
        <w:rPr/>
      </w:pPr>
      <w:r>
        <w:rPr>
          <w:rFonts w:ascii="Arial" w:hAnsi="Arial"/>
          <w:sz w:val="24"/>
        </w:rPr>
        <w:t>Amazon</w:t>
        <w:tab/>
        <w:tab/>
        <w:tab/>
        <w:tab/>
        <w:tab/>
        <w:tab/>
        <w:tab/>
        <w:t>about $30.00 including shipping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Small amount of shrink-tubing for wire-splice insulation (microphone wires to shielded cable)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Needed for use as a tool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3/16" OD thin-wall brass tubing (one, 1 foot long pie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0"/>
        <w:ind w:left="5760" w:right="0" w:hanging="5760"/>
        <w:jc w:val="left"/>
        <w:rPr/>
      </w:pPr>
      <w:r>
        <w:rPr>
          <w:rFonts w:ascii="Arial" w:hAnsi="Arial"/>
          <w:sz w:val="24"/>
        </w:rPr>
        <w:t>McMaster-Carr # 8859K22</w:t>
        <w:tab/>
        <w:tab/>
        <w:tab/>
        <w:tab/>
        <w:t>about $2.00 plus shipp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SYSHYPERTEXT">
    <w:name w:val="SYS_HYPERTEX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master.com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01:00Z</dcterms:created>
  <dc:creator>Ron</dc:creator>
  <dc:description/>
  <dc:language>en-US</dc:language>
  <cp:lastModifiedBy/>
  <dcterms:modified xsi:type="dcterms:W3CDTF">2017-12-24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n</vt:lpwstr>
  </property>
</Properties>
</file>