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Bill Of Materia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Design:   Alim P/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Doc. no.: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Revision: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Author:   Vincent Thiernes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Created:  28/01/0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Modified: 31/01/1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QTY  PART-REFS           VALUE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---  ---------           -----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Resisto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R1,R2               15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6    R3,R5,R12,R13,R25,  10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R2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R4,R8               4.7k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3    R6,R7,R15           100k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R9,R18              47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10                 4.7 / 1W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R11,R30             12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14                 51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16                 330k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R17,R32             27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19                 39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21                 470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22                 1k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24                 56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26                 68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28                 22k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R29                 6.8k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Capacito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C1,C24              1.5n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2                  470p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4    C3,C4,C9,C10        47uF/63V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4    C5,C25-C27          4.7uF/100V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3    C7,C17,C30          220n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8                  4.7u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3    C11,C12,C29         100n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13                 47nF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C14,C15             220uF/25V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16                 470n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4    C18,C20,C22,C23     4700uF / 63V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28                 100pF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31                 1uF/100V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32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33                 10nF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C34                 47pF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Integrated Circu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U1                  NE5532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U2                  LM311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U3,U6               40106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U4                  TL081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U5                  4077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U7                  TIL111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Transisto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Q1                  IRF3710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Q2,Q4               BC546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Q5,Q6               BC556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Diod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6    D1,D7,D13-D15,D22   1n4148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2                  2.7V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3                  MBR10100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4                  33V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5                  15V 1.3W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6                  15V / 1.3W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4    D8-D11              1N4002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12                 56V / 1.3W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16                 5.1V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4    D17-D20             MBR1650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21                 10V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24                 8.2V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D25                 LED-RED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Miscellane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>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FU1                 5A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J1,J2               SIL-100-02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5    J3,J5,J6,J8,J9      VEROPIN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2    J4,J7               CONN-H2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L1                  SELF AIR MULTI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L3                  100 uH / 10A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Courier New" w:hAnsi="Courier New"/>
          <w:sz w:val="20"/>
        </w:rPr>
        <w:t xml:space="preserve">1    SELF FELF           10uH / 5A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